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0628/2025 - menor preço Por Lote. Objeto: Contratação de empresa especializada na prestação de serviços de arbitragem para os eventos esportivos promovidos pela UDESC e contratação de empresa especializada na locação de sanitários químicos portáteis, contêineres, duchas e lavatórios para atendimento às necessidades dos eventos da UDESC. Início da entrega de propostas: às 14:00 horas do dia 04/04/2025. Fim da entrega de propostas: às 14:00 horas do dia 22/04/2025. Abertura da sessão: a partir das 14:00 horas do dia 22/04/2025. Início da disputa: a partir das 14:15 horas do dia 22/04/2025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:00, em dias úteis. Processo SGP-e: UDESC 00006989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4B6C1EF393DA829013E2085F2F1C36976870148B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68</Words>
  <Characters>911</Characters>
  <CharactersWithSpaces>107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4-02T16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